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6"/>
          <w:lang w:eastAsia="ar-SA"/>
        </w:rPr>
      </w:pPr>
      <w:r>
        <w:rPr>
          <w:sz w:val="26"/>
          <w:lang w:val="en-US" w:eastAsia="en-US"/>
        </w:rPr>
        <w:drawing>
          <wp:inline distT="0" distB="0" distL="0" distR="0">
            <wp:extent cx="448945" cy="54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НАРОДНЫХ ДЕПУТАТОВ ГОРОДСКОГО ПОСЕЛЕНИЯ</w:t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 ПОВОРИНО ПОВОРИНСКОГО МУНИЦИПАЛЬНОГО</w:t>
      </w:r>
    </w:p>
    <w:p>
      <w:pPr>
        <w:pStyle w:val="Normal"/>
        <w:suppressAutoHyphens w:val="true"/>
        <w:spacing w:before="10" w:after="1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ЙОНА ВОРОНЕЖ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2.2021г.  №127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огнозном плане (программе)  приватизации</w:t>
            </w:r>
          </w:p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имущества</w:t>
            </w:r>
          </w:p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ого поселения город Поворино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оринского муниципального района</w:t>
            </w:r>
          </w:p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ронежской области на 2022 год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ководствуясь Гражданским кодексом РФ, Федеральным законом "Об общих принципах организации местного самоуправления Российской Федерации" N 131-ФЗ от 06.10.2003, Федеральным законом "О приватизации государственного и муниципального имущества"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N 178-ФЗ от 21.12.2001,  Уставом городского поселения город Поворино, Порядком управления и распоряжения муниципальным имуществом городского поселения город Поворино, утвержденным решением  Совета народных депутатов городского поселения город Поворино от </w:t>
      </w:r>
      <w:r>
        <w:rPr/>
        <w:t xml:space="preserve"> 25.08.2017г. № 254, Совет народных депутатов городского поселения город Повор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нозный </w:t>
      </w:r>
      <w:hyperlink r:id="rId3">
        <w:r>
          <w:rPr>
            <w:rStyle w:val="InternetLink"/>
            <w:sz w:val="24"/>
            <w:szCs w:val="24"/>
          </w:rPr>
          <w:t>план</w:t>
        </w:r>
      </w:hyperlink>
      <w:r>
        <w:rPr>
          <w:sz w:val="24"/>
          <w:szCs w:val="24"/>
        </w:rPr>
        <w:t xml:space="preserve"> (программу) приватизации  муниципального имущества городского поселения город Поворино Поворинского муниципального района Воронежской области на 2022 год согласно приложению к настоящему решению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Финансирование реализации прогнозного </w:t>
      </w:r>
      <w:hyperlink r:id="rId4">
        <w:r>
          <w:rPr>
            <w:rStyle w:val="InternetLink"/>
            <w:sz w:val="24"/>
            <w:szCs w:val="24"/>
          </w:rPr>
          <w:t>плана</w:t>
        </w:r>
      </w:hyperlink>
      <w:r>
        <w:rPr>
          <w:sz w:val="24"/>
          <w:szCs w:val="24"/>
        </w:rPr>
        <w:t xml:space="preserve"> приватизации муниципального  имущества городского поселения город Поворино Поворинского муниципального района Воронежской области на 2022 год производится в пределах средств, предусмотренных решением Совета народных депутатов городского поселения город Поворино о бюджете на соответствующий финансовый г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онное обеспечение приватизации муниципального имущества городского поселения город Поворино Поворинского муниципального района Воронежской области  осуществляется в соответствии </w:t>
      </w:r>
      <w:r>
        <w:rPr>
          <w:bCs/>
          <w:sz w:val="24"/>
          <w:szCs w:val="24"/>
        </w:rPr>
        <w:t xml:space="preserve">со статьей 15 </w:t>
      </w:r>
      <w:r>
        <w:rPr>
          <w:sz w:val="24"/>
          <w:szCs w:val="24"/>
        </w:rPr>
        <w:t>Федерального закона от 21 декабря 2001 года № 178-ФЗ «О приватизации государственного и муниципального имущества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его обнародования и распространяет свое действие на отношения, возникшие с 1 января 2022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Решение Совета народных депутатов городского поселения город Поворино от 22.12.2020г. №81  считать  утратившим сил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kern w:val="2"/>
          <w:lang w:eastAsia="zh-CN"/>
        </w:rPr>
        <w:t>Глава городского поселения город Поворино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kern w:val="2"/>
          <w:lang w:eastAsia="zh-CN"/>
        </w:rPr>
        <w:t>Поворинского муниципального района</w:t>
      </w:r>
    </w:p>
    <w:p>
      <w:pPr>
        <w:pStyle w:val="Normal"/>
        <w:suppressAutoHyphens w:val="true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Воронежской области                                                                                               В.П. Буравлев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ab/>
        <w:tab/>
        <w:tab/>
        <w:tab/>
        <w:tab/>
        <w:tab/>
        <w:tab/>
        <w:tab/>
      </w:r>
      <w:r>
        <w:rPr/>
        <w:tab/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843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Приложение №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 решению Совета народных депутатов городского поселения город Поворино Повори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от 03.12.2021г. № 127</w:t>
            </w:r>
          </w:p>
        </w:tc>
      </w:tr>
    </w:tbl>
    <w:p>
      <w:pPr>
        <w:pStyle w:val="ConsPlusTitle"/>
        <w:jc w:val="center"/>
        <w:rPr/>
      </w:pPr>
      <w:r>
        <w:rPr>
          <w:sz w:val="24"/>
          <w:szCs w:val="24"/>
        </w:rPr>
        <w:t>ПРОГНОЗНЫЙ ПЛАН  (ПРОГРАММА) ПРИВАТИЗАЦИ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 ИМУЩЕСТВА ГОРОДСКОГО ПОСЕЛЕНИЯ ГОРОД ПОВОРИНО ПОВОРИНСКОГО МУНИЦИПАЛЬНОГО РАЙОНА </w:t>
      </w:r>
    </w:p>
    <w:p>
      <w:pPr>
        <w:pStyle w:val="ConsPlusTitle"/>
        <w:jc w:val="center"/>
        <w:rPr/>
      </w:pPr>
      <w:r>
        <w:rPr>
          <w:sz w:val="24"/>
          <w:szCs w:val="24"/>
        </w:rPr>
        <w:t>ВОРОНЕЖСКОЙ ОБЛАСТИ  НА 2022 ГОД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направления реализации политик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фере приватизации муниципального  имущества городского поселения город Поворино Поворинского муниципального района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сновной целью реализации прогнозного плана (программы) приватизации муниципального  имущества городского поселения город Поворино  в  2022 году (далее – Программа приватизации) является повышение эффективности управления муниципальной собственностью городского поселения город Поворино (далее – муниципальная собственность), сохранение в собственности городского поселения город Поворино  имущества, необходимого для реализации публичных функций, а также обеспечение планомерности процесса приватиз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риватизации направлена на достижение  следующих целей и задач :</w:t>
      </w:r>
    </w:p>
    <w:p>
      <w:pPr>
        <w:pStyle w:val="Normal"/>
        <w:autoSpaceDE w:val="false"/>
        <w:ind w:firstLine="540"/>
        <w:jc w:val="both"/>
        <w:rPr/>
      </w:pPr>
      <w:r>
        <w:rPr/>
        <w:t>1. Пополнение доходной части  бюджета городского поселения город Поворино.</w:t>
      </w:r>
    </w:p>
    <w:p>
      <w:pPr>
        <w:pStyle w:val="Normal"/>
        <w:autoSpaceDE w:val="false"/>
        <w:ind w:firstLine="540"/>
        <w:jc w:val="both"/>
        <w:rPr/>
      </w:pPr>
      <w:r>
        <w:rPr/>
        <w:t>2. Активизация использования муниципального имущества городского поселения город Поворино (далее - муниципальное имущество).</w:t>
      </w:r>
    </w:p>
    <w:p>
      <w:pPr>
        <w:pStyle w:val="Normal"/>
        <w:autoSpaceDE w:val="false"/>
        <w:ind w:firstLine="540"/>
        <w:jc w:val="both"/>
        <w:rPr/>
      </w:pPr>
      <w:r>
        <w:rPr/>
        <w:t>3. Оптимизация состава и структуры муниципальной  собственн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 декабря  2021 года в собственности городского поселения город Поворино насчитывается 3 унитарных предприятий, основанных на праве хозяйственного ведения (далее – муниципальные предприятия), и 1 муниципальное бюджетное учреждение, 1 муниципальное казенное  учреждение культуры, казну составляют 21 объект недвижимого имущества   и   2  объекта движимого имуще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ограмме приватизации в 2022 году предполагается приватизировать  1 объект  муниципального  имущества.</w:t>
      </w:r>
    </w:p>
    <w:p>
      <w:pPr>
        <w:pStyle w:val="Normal"/>
        <w:jc w:val="both"/>
        <w:rPr/>
      </w:pPr>
      <w:r>
        <w:rPr/>
        <w:t xml:space="preserve">Приватизация  муниципального  имущества будет осуществляться с соблюдением порядка, установленного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1 декабря 2001 года № 178-ФЗ «О приватизации государственного и муниципального имущества»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9 июля 1998 года № 135-ФЗ «Об оценочной деятельности в Российской Федерации», Порядком  управления  и распоряжения  имуществом, находящимся  в собственности городского  поселения г.Поворино» , утвержденным решением  Совета народных депутатов городского поселения город Поворино от 25.08.2017г. №254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Объекты недвижимого имущества,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подлежащие приватизации в 2022  году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атизации подлежат объекты, не предназначенные для осуществления полномочий органов местного самоуправления городского поселения город Поворино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ля продажи предлагается  1 объект недвижимого имущества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(приложение )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атраты на подготовку объектов к продаже (независимая оценка, аукционная процедура) составят  10,0  тыс. рубл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3. Порядок оценки стоимости приватизируемого имущества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Начальная цена приватизируемого муниципального  имущества устанавливается в случаях, предусмотренных 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1 декабря 2001 года № 178-ФЗ «О приватизации государственного и муниципального имущества», на основании отчета об оценке областного имущества, составленного независимым оценщиком в соответствии с Федеральным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9 июля 1998 года № 135-ФЗ «Об оценочной деятельности в Российской Федерации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цом является администрация городского поселения город Поворино Поворинского муниципального района Воронежской област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492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bookmarkStart w:id="0" w:name="P100"/>
            <w:bookmarkEnd w:id="0"/>
            <w:r>
              <w:rPr/>
              <w:t>Приложение №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нозному плану (программе) приватизации муниципального имущества городского поселения город Поворино Поворинского муниципального района Воронежской област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утверждённом решением  Совета народных депутатов городского поселения город Поворино Поворинского муниципального района Воронежской област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03.12.2021г. № 127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имущества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длежащих приватизации (продаже) в 2022</w:t>
      </w:r>
      <w:r>
        <w:rPr/>
        <w:t xml:space="preserve"> году</w:t>
      </w:r>
    </w:p>
    <w:tbl>
      <w:tblPr>
        <w:tblW w:w="9922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127"/>
        <w:gridCol w:w="4536"/>
        <w:gridCol w:w="1275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стика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енный или ин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: Воронежская область, Поворинский район, г.Поворино, ул.Центральная, д.14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 нежилое здание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23:0105019:35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4158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48 кв.м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 1, подземных 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 по завершению строительства: данные отсутствуют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завершения строительства - 1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-3 квартал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</w:tbl>
    <w:p>
      <w:pPr>
        <w:pStyle w:val="ConsPlus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708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Times New Roman" w:cs="Times New Roman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 w:cs="Times New Roman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48"/>
    </w:rPr>
  </w:style>
  <w:style w:type="character" w:styleId="2">
    <w:name w:val="Заголовок 2 Знак"/>
    <w:qFormat/>
    <w:rPr>
      <w:rFonts w:eastAsia="Times New Roman" w:cs="Times New Roman"/>
      <w:sz w:val="4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eastAsia="Times New Roman" w:cs="Times New Roman"/>
      <w:b/>
      <w:sz w:val="28"/>
    </w:rPr>
  </w:style>
  <w:style w:type="character" w:styleId="Style7">
    <w:name w:val="Подзаголовок Знак"/>
    <w:qFormat/>
    <w:rPr>
      <w:rFonts w:eastAsia="Times New Roman" w:cs="Times New Roman"/>
      <w:b/>
      <w:sz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3">
    <w:name w:val="Основной текст с отступом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1">
    <w:name w:val="Основной текст (7)_"/>
    <w:qFormat/>
    <w:rPr>
      <w:b/>
      <w:bCs/>
      <w:sz w:val="17"/>
      <w:szCs w:val="17"/>
      <w:shd w:fill="FFFFFF" w:val="clear"/>
    </w:rPr>
  </w:style>
  <w:style w:type="character" w:styleId="Style18">
    <w:name w:val="Основной текст_"/>
    <w:qFormat/>
    <w:rPr>
      <w:sz w:val="22"/>
      <w:szCs w:val="22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Datedisplaysingle">
    <w:name w:val="date-display-single"/>
    <w:basedOn w:val="Style5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eastAsia="Times New Roman" w:cs="Times New Roman"/>
      <w:b/>
      <w:sz w:val="52"/>
      <w:szCs w:val="20"/>
    </w:rPr>
  </w:style>
  <w:style w:type="paragraph" w:styleId="Style22">
    <w:name w:val="Без интервала"/>
    <w:basedOn w:val="Normal"/>
    <w:qFormat/>
    <w:pPr/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6">
    <w:name w:val="Основной текст 2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539" w:hanging="0"/>
      <w:jc w:val="center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autoSpaceDE w:val="false"/>
      <w:ind w:firstLine="539"/>
      <w:jc w:val="both"/>
    </w:pPr>
    <w:rPr>
      <w:sz w:val="28"/>
      <w:szCs w:val="28"/>
    </w:rPr>
  </w:style>
  <w:style w:type="paragraph" w:styleId="Style26">
    <w:name w:val="ЗАК_ПОСТ_РЕШ"/>
    <w:basedOn w:val="Subtitle"/>
    <w:next w:val="Style27"/>
    <w:qFormat/>
    <w:pPr>
      <w:spacing w:before="360" w:after="840"/>
    </w:pPr>
    <w:rPr>
      <w:rFonts w:ascii="Impact" w:hAnsi="Impact" w:cs="Impact"/>
      <w:b w:val="false"/>
      <w:spacing w:val="120"/>
      <w:szCs w:val="52"/>
    </w:rPr>
  </w:style>
  <w:style w:type="paragraph" w:styleId="Style27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2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z w:val="48"/>
      <w:szCs w:val="20"/>
    </w:rPr>
  </w:style>
  <w:style w:type="paragraph" w:styleId="12">
    <w:name w:val="12пт влево"/>
    <w:basedOn w:val="Normal"/>
    <w:next w:val="Style27"/>
    <w:qFormat/>
    <w:pPr/>
    <w:rPr/>
  </w:style>
  <w:style w:type="paragraph" w:styleId="Style29">
    <w:name w:val="НазвПостЗак"/>
    <w:basedOn w:val="Style27"/>
    <w:next w:val="Style27"/>
    <w:qFormat/>
    <w:pPr>
      <w:suppressAutoHyphens w:val="true"/>
      <w:spacing w:before="480" w:after="720"/>
      <w:ind w:left="1134" w:right="1134" w:hanging="0"/>
      <w:jc w:val="center"/>
    </w:pPr>
    <w:rPr/>
  </w:style>
  <w:style w:type="paragraph" w:styleId="Style30">
    <w:name w:val="Вопрос"/>
    <w:basedOn w:val="Heading"/>
    <w:qFormat/>
    <w:pPr>
      <w:spacing w:before="0" w:after="240"/>
      <w:ind w:left="567" w:hanging="567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30"/>
    </w:pPr>
    <w:rPr>
      <w:b/>
      <w:bCs/>
      <w:sz w:val="17"/>
      <w:szCs w:val="17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81"/>
      <w:ind w:hanging="1660"/>
      <w:jc w:val="both"/>
    </w:pPr>
    <w:rPr>
      <w:sz w:val="22"/>
      <w:szCs w:val="22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A8B8D604BD12F8F9A07A6E7EFF059181936549E63E1B097B4B87D583DCD5320DB1DD82A42DAFA74E25D0JED8L" TargetMode="External"/><Relationship Id="rId4" Type="http://schemas.openxmlformats.org/officeDocument/2006/relationships/hyperlink" Target="consultantplus://offline/ref=B5A8B8D604BD12F8F9A07A6E7EFF059181936549E63E1B097B4B87D583DCD5320DB1DD82A42DAFA74E25D0JED8L" TargetMode="External"/><Relationship Id="rId5" Type="http://schemas.openxmlformats.org/officeDocument/2006/relationships/hyperlink" Target="consultantplus://offline/ref=240D5B9C0DD88A601568C69CA564C3B0B012AA4F68EE2E3EFAA96C1C33h670G" TargetMode="External"/><Relationship Id="rId6" Type="http://schemas.openxmlformats.org/officeDocument/2006/relationships/hyperlink" Target="consultantplus://offline/ref=240D5B9C0DD88A601568C69CA564C3B0B012AA4465E52E3EFAA96C1C33h670G" TargetMode="External"/><Relationship Id="rId7" Type="http://schemas.openxmlformats.org/officeDocument/2006/relationships/hyperlink" Target="consultantplus://offline/ref=240D5B9C0DD88A601568D891B3089CB5B011F6416BE92660A1F6374164694478E439D3E4E0785F272ED8B3h57CG" TargetMode="External"/><Relationship Id="rId8" Type="http://schemas.openxmlformats.org/officeDocument/2006/relationships/hyperlink" Target="consultantplus://offline/ref=240D5B9C0DD88A601568C69CA564C3B0B012AA4F68EE2E3EFAA96C1C33h670G" TargetMode="External"/><Relationship Id="rId9" Type="http://schemas.openxmlformats.org/officeDocument/2006/relationships/hyperlink" Target="consultantplus://offline/ref=240D5B9C0DD88A601568C69CA564C3B0B012AA4465E52E3EFAA96C1C33h670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41:00Z</dcterms:created>
  <dc:creator>Алексей</dc:creator>
  <dc:description/>
  <cp:keywords/>
  <dc:language>en-US</dc:language>
  <cp:lastModifiedBy>user</cp:lastModifiedBy>
  <cp:lastPrinted>2021-12-03T11:24:00Z</cp:lastPrinted>
  <dcterms:modified xsi:type="dcterms:W3CDTF">2021-12-03T08:26:00Z</dcterms:modified>
  <cp:revision>22</cp:revision>
  <dc:subject/>
  <dc:title>проект</dc:title>
</cp:coreProperties>
</file>