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поселения город Повори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 Верхний предел муниципального долга городского поселения город Поворино по состоянию на 01.01.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Объем муниципального долга на 01.01.2024 года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ивлечений заимствований  –  0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огашение заимствований      – 0,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едоставление гарантий        – 0,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гашение гарантий                 – 0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Объем муниципального долга на 01.01.2024 года – 0,00 тыс. рублей, в том числе, верхний предел долга по муниципальным гарантиям 0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Верхний предел муниципального долга городского поселения город Поворино по состоянию на 01.01.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Объем муниципального долга на 01.01.2025 года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ивлечений заимствований  –  0,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гашение заимствований      – 0,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едоставление гарантий        – 0,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гашение гарантий                 – 0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Объем муниципального долга на 01.01.2025 года – 0,00 тыс. рублей, в том числе, верхний предел долга по муниципальным гарантиям 0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Верхний предел муниципального долга городского поселения город Поворино по состоянию на 01.01.202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Объем муниципального долга на 01.01.2026 года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ивлечений заимствований  –  0,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гашение заимствований      – 0,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едоставление гарантий        – 0,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гашение гарантий                 – 0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Объем муниципального долга на 01.01.2026 года – 0,00 тыс. рублей, в том числе, верхний предел долга по муниципальным гарантиям 0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 xml:space="preserve">Предельный объем муниципального долга городского поселения город Поворино на 2025 год в сумме </w:t>
      </w:r>
      <w:r>
        <w:rPr>
          <w:spacing w:val="-6"/>
          <w:sz w:val="28"/>
          <w:szCs w:val="28"/>
        </w:rPr>
        <w:t>34 674,50 тыс. рублей  (50% от собственных доходов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Начальник отдела бюджет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ланирования, учета и экономиче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вития – главный бухгалтер                                                           С.М. Соз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52:00Z</dcterms:created>
  <dc:creator>post</dc:creator>
  <dc:description/>
  <cp:keywords/>
  <dc:language>en-US</dc:language>
  <cp:lastModifiedBy>User</cp:lastModifiedBy>
  <cp:lastPrinted>2017-11-20T15:10:00Z</cp:lastPrinted>
  <dcterms:modified xsi:type="dcterms:W3CDTF">2024-11-07T12:58:00Z</dcterms:modified>
  <cp:revision>13</cp:revision>
  <dc:subject/>
  <dc:title>Верхний предел муниципального долга Поворинского муниципального района по состоянию на 01</dc:title>
</cp:coreProperties>
</file>