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7385</wp:posOffset>
            </wp:positionH>
            <wp:positionV relativeFrom="paragraph">
              <wp:posOffset>2540</wp:posOffset>
            </wp:positionV>
            <wp:extent cx="46926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right="567" w:firstLine="284"/>
        <w:rPr>
          <w:sz w:val="28"/>
          <w:szCs w:val="28"/>
        </w:rPr>
      </w:pPr>
      <w:r>
        <w:rPr>
          <w:sz w:val="28"/>
          <w:szCs w:val="28"/>
        </w:rPr>
        <w:t>от 21.03.2025 г. №57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142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овета народных депутатов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городского поселения город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ворино Поворинского муниципального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айона 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 24.12.2024 года  № 32 «О бюджете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городского поселения 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на 2025 год и плановый период 2026-2027 годов»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851" w:righ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Style19"/>
        <w:tabs>
          <w:tab w:val="clear" w:pos="708"/>
          <w:tab w:val="left" w:pos="284" w:leader="none"/>
          <w:tab w:val="center" w:pos="4535" w:leader="none"/>
        </w:tabs>
        <w:spacing w:lineRule="auto" w:line="276" w:before="0" w:after="0"/>
        <w:ind w:left="142" w:right="-2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нести в Решение Совета народных депутатов городского поселения город       Поворино Поворинского муниципального района Воронежской области  от 24.12.2024 г. № 32 «О бюджете городского поселения  город Поворино на 2025 год и плановый период 2026-2027 годов» следующие изменения: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 В подпункте 1 пункта 1 статьи 1 цифры «241 843,02» заменить цифрами                                      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43 546,09».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В подпункте 2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ункта 1 статьи 1 цифры «247 446,09» заменить цифрами                                      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52 102,59».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1 «Источники внутреннего финансирования дефицита 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городского поселения город Поворино на 2025 год и плановый период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-2027 годов» изложить в редакции, согласно Приложению 1 к настоящему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20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ложение № 2 «Поступление доходов городского бюджета по кодам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ов доходов, подвидов доходов на 2025 год и плановый период 2026- 2027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, согласно Приложению 2 к настоящему решению.</w:t>
      </w:r>
    </w:p>
    <w:p>
      <w:pPr>
        <w:pStyle w:val="Style20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ложение № 3 «Ведомственная структура расходов бюджета городского  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город Поворино на 2025 год и плановый период  2026-2027 годов»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, согласно Приложению 3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4 «Распределение бюджетных ассигнований по разделам и подразделам, целевым статьям (муниципальным программам городского поселения город Поворино и непрограммным направлениям деятельности) группам видов расходов классификации расходов бюджета городского поселения город Поворино на 2025 год и плановый период 2026-2027 годов» изложить в редакции, согласно Приложению 4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5 «Распределение бюджетных ассигнований по целевым статьям (муниципальным программам городского поселения город Поворино и непрограммным направлениям деятельности), группам видов расходов, разделам, подразделам классификации расходов бюджета на 2025 год и плановый период  2026-2027 годов»  изложить в редакции, согласно Приложению 5 к настоящему решению.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тья 2. 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ского поселения город Поворино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оринского муниципального района</w:t>
      </w:r>
    </w:p>
    <w:p>
      <w:pPr>
        <w:pStyle w:val="Style20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ронежской области                                                                             В.П. Буравлев</w:t>
      </w:r>
    </w:p>
    <w:p>
      <w:pPr>
        <w:pStyle w:val="TextBodyIndent"/>
        <w:tabs>
          <w:tab w:val="clear" w:pos="708"/>
          <w:tab w:val="left" w:pos="5334" w:leader="none"/>
        </w:tabs>
        <w:spacing w:lineRule="auto" w:line="276"/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709" w:right="851" w:gutter="0" w:header="0" w:top="709" w:footer="0" w:bottom="5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8:00Z</dcterms:created>
  <dc:creator>Admin</dc:creator>
  <dc:description/>
  <cp:keywords/>
  <dc:language>en-US</dc:language>
  <cp:lastModifiedBy>SOVET</cp:lastModifiedBy>
  <cp:lastPrinted>2025-01-31T15:12:00Z</cp:lastPrinted>
  <dcterms:modified xsi:type="dcterms:W3CDTF">2025-03-18T12:35:00Z</dcterms:modified>
  <cp:revision>65</cp:revision>
  <dc:subject/>
  <dc:title/>
</cp:coreProperties>
</file>