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поселения город Поворино Поворинского муниципального района Воронежской области</w:t>
      </w:r>
    </w:p>
    <w:p>
      <w:pPr>
        <w:pStyle w:val="Normal"/>
        <w:suppressAutoHyphens w:val="true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>« 10 » июня  2015 г. №  152</w:t>
      </w:r>
    </w:p>
    <w:p>
      <w:pPr>
        <w:pStyle w:val="Normal"/>
        <w:suppressAutoHyphens w:val="tru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uppressAutoHyphens w:val="true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 xml:space="preserve">Краткосрочный муниципальный план реализации региональной программы капитального ремонта общего имущества многоквартирных домов на территории городского поселения </w:t>
      </w:r>
    </w:p>
    <w:p>
      <w:pPr>
        <w:pStyle w:val="Normal"/>
        <w:suppressAutoHyphens w:val="true"/>
        <w:jc w:val="center"/>
        <w:rPr/>
      </w:pPr>
      <w:r>
        <w:rPr>
          <w:b/>
          <w:sz w:val="50"/>
          <w:szCs w:val="50"/>
        </w:rPr>
        <w:t>город Поворино в 2015-2016 годах».</w:t>
      </w:r>
    </w:p>
    <w:p>
      <w:pPr>
        <w:pStyle w:val="Normal"/>
        <w:suppressAutoHyphens w:val="true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город Поворино</w:t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2015 год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аспорт краткосрочного плана</w:t>
        <w:tab/>
        <w:t>3</w:t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.Характеристика проблем, на решение которых </w:t>
        <w:tab/>
        <w:t>4</w:t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правлен краткосрочный план      </w:t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 Цели и задачи краткосрочного плана                                          5</w:t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/>
      </w:pPr>
      <w:r>
        <w:rPr>
          <w:sz w:val="28"/>
          <w:szCs w:val="28"/>
        </w:rPr>
        <w:t>3. Перечень мероприятий                                                                 6</w:t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4. Ресурсное обеспечения краткосрочного плана                          8</w:t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5. Оценка эффективности реализации краткосрочного плана      8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</w:t>
      </w:r>
    </w:p>
    <w:p>
      <w:pPr>
        <w:pStyle w:val="Heading"/>
        <w:suppressAutoHyphens w:val="true"/>
        <w:rPr>
          <w:sz w:val="32"/>
          <w:szCs w:val="32"/>
        </w:rPr>
      </w:pPr>
      <w:r>
        <w:rPr>
          <w:sz w:val="32"/>
          <w:szCs w:val="32"/>
        </w:rPr>
        <w:t>Паспор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раткосрочного муниципального плана реализации региональной программы капитального ремонта общего имущества многоквартирных домов на территории городского поселения город Поворино Поворинского муниципального района Воронежской области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6 годы.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08"/>
      </w:tblGrid>
      <w:tr>
        <w:trPr>
          <w:trHeight w:val="12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аткосрочного план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й муниципальный план  реализации региональной программы капитального ремонта общего имущества многоквартирных домов  на территории городского поселения город  Поворино  на 2015-2016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о  разработке краткосрочного  плана 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оссийской Федерации, Постановления правительства Воронежской области от 06.03.2014г. № 183 «Об утверждении региональной программы капитального ремонта общего имущества в многоквартирных домах в Воронежской области на 2014-2044 годы»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краткосрочного план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 город Поворино Поворинского 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краткосрочного план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целями краткосрочного плана являются:</w:t>
            </w:r>
          </w:p>
          <w:p>
            <w:pPr>
              <w:pStyle w:val="Normal"/>
              <w:rPr/>
            </w:pPr>
            <w:r>
              <w:rPr/>
              <w:t>-Обеспечение проведения капитального ремонта многоквартирных домов в городском поселении г. Поворино.</w:t>
            </w:r>
          </w:p>
          <w:p>
            <w:pPr>
              <w:pStyle w:val="Normal"/>
              <w:rPr/>
            </w:pPr>
            <w:r>
              <w:rPr/>
              <w:t>-создание безопасных и благоприятных условий проживания граждан.</w:t>
            </w:r>
          </w:p>
          <w:p>
            <w:pPr>
              <w:pStyle w:val="Normal"/>
              <w:rPr/>
            </w:pPr>
            <w:r>
              <w:rPr/>
              <w:t>- оказание финансовой поддержки проведения капитального ремонта многоквартирных домов городского поселения город Поворино, собственники которых самостоятельно выбрали решение о проведении капитального ремонта.</w:t>
            </w:r>
          </w:p>
          <w:p>
            <w:pPr>
              <w:pStyle w:val="Normal"/>
              <w:rPr/>
            </w:pPr>
            <w:r>
              <w:rPr/>
              <w:t>Для достижения целей плана предусматривается решение следующих задач:</w:t>
            </w:r>
          </w:p>
          <w:p>
            <w:pPr>
              <w:pStyle w:val="Normal"/>
              <w:rPr/>
            </w:pPr>
            <w:r>
              <w:rPr/>
              <w:t>- проведение активной агитационно-разъяснительной работы с населением;</w:t>
            </w:r>
          </w:p>
          <w:p>
            <w:pPr>
              <w:pStyle w:val="Normal"/>
              <w:rPr/>
            </w:pPr>
            <w:r>
              <w:rPr/>
              <w:t>- разработка и соблюдение прозрачных и публичных процедур отбора участников программ;</w:t>
            </w:r>
          </w:p>
          <w:p>
            <w:pPr>
              <w:pStyle w:val="Normal"/>
              <w:rPr/>
            </w:pPr>
            <w:r>
              <w:rPr/>
              <w:t>- обеспечение высокой степени готовности собственников помещений городского поселения город Поворино в многоквартирных домах к проведению капитального ремонта;</w:t>
            </w:r>
          </w:p>
          <w:p>
            <w:pPr>
              <w:pStyle w:val="Normal"/>
              <w:rPr/>
            </w:pPr>
            <w:r>
              <w:rPr/>
              <w:t>- использование эффективных технических решений и комплексности при проведении капитального ремон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показатель выполнения краткосрочного план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4 ( четырех) многоквартирных домов общей площадью 2727,7 кв.</w:t>
            </w:r>
            <w:r>
              <w:rPr>
                <w:lang w:val="en-US"/>
              </w:rPr>
              <w:t xml:space="preserve"> </w:t>
            </w:r>
            <w:r>
              <w:rPr/>
              <w:t>м в городском поселении  город Поворино.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ализуется в  2015-2016 год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и участники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организация « Фонд капитального ремонта многоквартирных домов Воронежской области, администрация городского поселения город Поворино, организации осуществляющие управление многоквартирными домами, организация осуществляющая строительный контроль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 краткосрочного план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обственников помещений в многоквартирных домах в виде обязательных ежемесячных взносов на капитальный ремонт общего имущества в многоквартирном доме (далее - средства Фонда капитального ремонта Воронежской области);</w:t>
            </w:r>
          </w:p>
          <w:p>
            <w:pPr>
              <w:pStyle w:val="Normal"/>
              <w:rPr/>
            </w:pPr>
            <w:r>
              <w:rPr/>
              <w:t>средства бюджета Воронежской области;</w:t>
            </w:r>
          </w:p>
          <w:p>
            <w:pPr>
              <w:pStyle w:val="Normal"/>
              <w:rPr/>
            </w:pPr>
            <w:r>
              <w:rPr/>
              <w:t>средства местного бюджет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план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для реализации программы составляет в сумме </w:t>
            </w:r>
            <w:r>
              <w:rPr>
                <w:b/>
              </w:rPr>
              <w:t>7 869 046,48</w:t>
            </w:r>
            <w:r>
              <w:rPr/>
              <w:t xml:space="preserve"> руб., в том числе:</w:t>
            </w:r>
          </w:p>
          <w:p>
            <w:pPr>
              <w:pStyle w:val="Normal"/>
              <w:rPr/>
            </w:pPr>
            <w:r>
              <w:rPr/>
              <w:t xml:space="preserve">- средства бюджета субъекта РФ – </w:t>
            </w:r>
            <w:r>
              <w:rPr>
                <w:b/>
              </w:rPr>
              <w:t>1 253 199,66</w:t>
            </w:r>
            <w:r>
              <w:rPr/>
              <w:t xml:space="preserve"> руб.;</w:t>
            </w:r>
          </w:p>
          <w:p>
            <w:pPr>
              <w:pStyle w:val="Normal"/>
              <w:rPr/>
            </w:pPr>
            <w:r>
              <w:rPr/>
              <w:t xml:space="preserve">- средства местного бюджета – </w:t>
            </w:r>
            <w:r>
              <w:rPr>
                <w:b/>
              </w:rPr>
              <w:t>1 253 199,66</w:t>
            </w:r>
            <w:r>
              <w:rPr/>
              <w:t xml:space="preserve"> руб.;</w:t>
            </w:r>
          </w:p>
          <w:p>
            <w:pPr>
              <w:pStyle w:val="Normal"/>
              <w:rPr/>
            </w:pPr>
            <w:r>
              <w:rPr/>
              <w:t xml:space="preserve">- средства Фонда капитального ремонта – </w:t>
            </w:r>
            <w:r>
              <w:rPr>
                <w:b/>
              </w:rPr>
              <w:t xml:space="preserve">5 362 647,16 </w:t>
            </w:r>
            <w:r>
              <w:rPr/>
              <w:t xml:space="preserve">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pacing w:val="-6"/>
        </w:rPr>
      </w:pPr>
      <w:r>
        <w:rPr>
          <w:b/>
          <w:spacing w:val="-6"/>
        </w:rPr>
        <w:t>Характеристика проблем, на решение которых направлен краткосрочный план.</w:t>
      </w:r>
    </w:p>
    <w:p>
      <w:pPr>
        <w:pStyle w:val="Normal"/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городского поселения город Поворино, на территории которого находятся многоквартирные жилые дома, по состоянию на 01.01.2015 года  составляет 17286 человек, из них более 25% проживают в многоквартирных домах. Жилищный фонд городского поселения город Поворино составляет 4450 жилых домов.  Из  153 многоквартирных жилых  домов ( без учета домов блокированной застройки) подлежат капитальному ремонту 120 домов общей площадью 154,9 тыс. 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став  120 многоквартирных жилых домов  городского поселения город  Поворино входят дома, построенные до 1940 года 13 домов; 1940-1960г.г. – 19 домов;.1961-1980г.г. – 32 домов; 1980-2002 г.г.- 56 дома. По состоянию на 01.01.2008 года - из этого количества 65 домов  находятся без капитального ремонта, средний «возраст» домов 45-5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причиной высокой степени износа многоквартирного жилищного фонда является несвоевременное проведение плановых капитальных ремонтов из-за недостатка средств в местном бюджете, а также значительного увеличения жилищного фонда за счет принятого ведомственного жилья с просроченными сроками капитального ремо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дении работ по содержанию и техническому ремонту многоквартирных домов выполняются лишь работы неотложного характера, обеспечивающие минимальные условия проживания граждан. Модернизация и реконструкция практически не проводится.  При существующих темпах финансирования капитального ремонта это невозможно, и потребуется более 20 лет на приведение жилищного фонда в порядок, да и то без учета его дальнейшего стар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жилищным законодательством Российской Федерации собственники помещений в многоквартирных домах несут обязанность по поддержанию в надлежащем состоянии общего имущества, в том числе и по осуществлению текущего и капитального ремонта. Основой преобразований в жилищно-коммунальном хозяйстве является реорганизация системы управления отраслью на принципах сокращения степени участия органов местного самоуправления в управлении жилищным фондом и активного вовлечения граждан к управлению своей собственностью в жилищной сфере. Именно в этом заключается сущность новых способов управления многоквартирными домами, которые ориентированы на главенствующую роль собственников помещений в многоквартирных дома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время участия в региональной адресной программе по проведению капитального ремонта с 2008 года по 2014 год в городском поселении город Поворино отремонтировано с использованием средств Фонда содействия реформированию ЖКХ, средств областного бюджета, местного бюджета и 5% и 15% софинансирования собственников жилых помещ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08 году 10 многоквартирных жилых дома, общей площадью 12,8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на сумму 33,8 млн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09 году 15 многоквартирных жилых домов, общей площадью 21,39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на сумму 70,03 млн.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0 году – 21 многоквартирный жилой дом, общей площадью 33,27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на сумму 100,91 млн.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1 году – 2 многоквартирных жилых дома, общей площадью 1,83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на сумму 7,4 млн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12 году – 4 многоквартирных жилых дома, общей площадью 2,49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на сумму 17,37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13 году - 4 многоквартирных дома, общей площадью 8,347 тыс.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сумму 10,2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14 году – 5 многоквартирных жилых дома, общей площадью 21,0 тыс.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 сумму  8,6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го краткосрочного пл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целью плана 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  создание безопасных и благоприятных условий проживания граждан, внедрение ресурсосберегающих технологи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собственникам помещений финансовой поддержки проведения капитального ремонта многоквартирных домов, в которых выбран способ управления многоквартирным домом (товариществом собственников жилья или управляющей организацией, выбранной собственниками помещений в многоквартирном доме) и принято решение о проведении капитального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краткосрочного плана 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дения капитального ремонта многоквартирных домов,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эксплуатационных характеристик общего имущества в многоквартирных до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ктивной агитационно-разъяснительной работы с населением,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ыбора способа управления собственниками жилья многоквартирных домов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условий для создания товариществ собственников жилья многоквартирных дом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сокой степени готовности собственников помещений в многоквартирных домах к проведению капитального ремон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беспечение сохранности многоквартирных домов и повышение комфортности проживания в них граждан,</w:t>
      </w:r>
    </w:p>
    <w:p>
      <w:pPr>
        <w:pStyle w:val="Normal"/>
        <w:jc w:val="both"/>
        <w:rPr/>
      </w:pPr>
      <w:r>
        <w:rPr>
          <w:sz w:val="28"/>
          <w:szCs w:val="28"/>
        </w:rPr>
        <w:t>-    приведение многоквартирных домов, участвующих в капитальном ремонте, в соответствие требованиям энергоэффективности, действующим на момент выполнения капитального ремон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и задачи плана  согласованы с приоритетами социально-экономического развития Российской Федерации и Воронежской области на среднесрочный период, основными положениями Федерального закона от 21.07.2007 г. № 185-ФЗ «О Фонде содействия реформированию жилищно-коммунального хозяйства» в редакции Федеральных законов от 13.05.2008 г. № 69-ФЗ, от 22.07.2008 г. № 141-ФЗ и направлены на создание безопасных и благоприятных условий проживания граждан, повышение качества реформирования жилищно-коммунального хозяйства, формирование эффективных механизмов управления жилищным фондом, внедрение ресурсосберегающих технологий, формирование правовых и организационных основ предоставления финансовой поддержки на проведение капитального ремонта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 плану предусматривается в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5-2016 го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краткосрочного муниципального 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роприятия краткосрочного муниципального плана направлены на реализацию проведения капитального ремонта общего имущества многоквартирных дом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став общего имущества многоквартирного дома, подлежащего капитальному ремонту, определяется в соответствии с пунктами 2 - 9 Правил содержания общего имущества в многоквартирном доме, утвержденных Постановлением Правительства Российской Федерации от 13 августа 2006 года N 49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и качества услуг, оснащение недостающими видами инженерного обору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инансовая поддержка при проведении капитального ремонта многоквартирного дома согласно части 3 статьи 15 </w:t>
      </w:r>
      <w:r>
        <w:rPr>
          <w:bCs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предоставляется только для долевого финансирования следующих видов работ по капитальному ремон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внутридомовых инженерных систем электроснабжения, теплоснабжения, водоснабжения и канал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кр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фасада, в том числе: утепление фасада, облицовка фасада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тборе многоквартирных домов, подлежащих капитальному ремонту, используются следующие критерии отбо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Технические крите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эксплуатации многоквартирного дома после ввода в эксплуатацию или последнего комплексного капитального ремонта;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ическое состояние объектов общего имущества в многоквартирном доме (наличие угрозы безопасности жизни или здоровью граждан, сохранности общего имущества в многоквартирном доме и имущества граждан);</w:t>
      </w:r>
    </w:p>
    <w:p>
      <w:pPr>
        <w:pStyle w:val="Normal"/>
        <w:jc w:val="both"/>
        <w:rPr/>
      </w:pPr>
      <w:r>
        <w:rPr>
          <w:sz w:val="28"/>
          <w:szCs w:val="28"/>
        </w:rPr>
        <w:t>- качественное улучшение технических характеристик многоквартирного дома в результате планируемого капитального ремонта (приоритет – повышение энергоэффектив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пень готовности многоквартирного дома к капитальному ремонту (наличие сметной документации, протоколов собраний собственников помещений)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- финансовая дисциплина собственников помещений в многоквартирном доме (уровень суммарной задолженности по плате за жилые помещения и коммунальные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бственники жилых помещений в многоквартирном доме выбрали способ управления домом посредством управления ТСЖ, УК или иным специализированным потребительским кооперативом, либо управление управляющей компанией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3.  </w:t>
      </w:r>
      <w:r>
        <w:rPr>
          <w:sz w:val="28"/>
          <w:szCs w:val="28"/>
        </w:rPr>
        <w:t>Собственники жилых помещений в многоквартирном доме выбрали способ формирования фонда капитального ремонта на счете регионального оператора.</w:t>
      </w:r>
    </w:p>
    <w:p>
      <w:pPr>
        <w:pStyle w:val="Normal"/>
        <w:jc w:val="both"/>
        <w:rPr/>
      </w:pPr>
      <w:r>
        <w:rPr>
          <w:sz w:val="28"/>
          <w:szCs w:val="28"/>
        </w:rPr>
        <w:t>4. Собственники жилых помещений приняли решение об участии в муниципальной программе капитального ремонта многоквартирных дом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5-2016 годах планируется проведение капитального ремонта четырех  многоквартирных домов, согласно приложению № 1 к муниципальной адресн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оквартирный жилой дом по адресу: г. Поворино, ул. К. Маркса д. 18 введен в эксплуатацию в 1937 году.  Дом кирпичный, 2-х этажный, 2-х подъездный, количество квартир -8. За время эксплуатации проводился только текущий ремонт. На 2015-2016 годы запланировано проведение комплексного капитального ремонта (ремонт кровли, ремонт и утепление фасада, ремонт инженерных коммуникаций). Стоимость ремонта предусмотрена в сумме 3401805,5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оквартирный жилой дом по адресу г. Поворино, пер. Никитинский д. 1А- год постройки 1975 год. Дом кирпичный 2-х этажный, 1-но подъездный, количество квартир -8. В 2011 году проводился капитальный ремонт кровли, инженерных коммуникаций. На 2015-2016 годы запланировано провести ремонт и утепление фасада 474 кв.м., согласно программе энергоэффективности, общая стоимость ремонта 1225759,5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оквартирный жилой дом по адресу: г. Поворино, пл. Мира д. 6 введен в эксплуатацию в 1962 году.  Дом кирпичный, 2-х этажный, 2-х подъездный, количество квартир -16. За время эксплуатации проводился только текущий ремонт. На 2015-2016 годы запланировано капитальный ремонт кровли общей площадью 582 кв.м. Сумма предусмотренного ремонта составляет 1293670,2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огоквартирный жилой дом по адресу: г. Поворино, пл. Мира д. 8 введен в эксплуатацию в 1963 году.  Дом кирпичный, 2-х этажный, 3-х подъездный, количество квартир – 24. За время эксплуатации проводился только текущий ремонт. На 2015-2016 годы запланировано капитальный ремонт кровли общей площадью 868 кв.м. Сумма предусмотренного ремонта составляет 1947811,1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униципального краткосрочного пла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средств долевого финансирования проведения капитального ремонта общего имущества в многоквартирных домах определен в соответствии с дефектными ведомостями , составленных на основании нормативных документов с учетом прогнозируемого изменения стоимости материалов и работ на планируемый срок начала проведения капитального ремо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сурсным обеспечением краткосрочного муниципального плана являются средства собственников помещений в многоквартирных до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му поселению город Поворино Поворинского муниципального района предоставлен лимит финансовых средств на мероприятия по капитальному ремонту общего имущества многоквартирных домов в сумме </w:t>
      </w:r>
      <w:r>
        <w:rPr>
          <w:b/>
          <w:sz w:val="28"/>
          <w:szCs w:val="28"/>
        </w:rPr>
        <w:t>7 869 046,48</w:t>
      </w:r>
      <w:r>
        <w:rPr>
          <w:sz w:val="28"/>
          <w:szCs w:val="28"/>
        </w:rPr>
        <w:t xml:space="preserve"> руб.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 областного бюджета – </w:t>
      </w:r>
      <w:r>
        <w:rPr>
          <w:b/>
          <w:sz w:val="28"/>
          <w:szCs w:val="28"/>
        </w:rPr>
        <w:t>1 253 199,66</w:t>
      </w:r>
      <w:r>
        <w:rPr>
          <w:sz w:val="28"/>
          <w:szCs w:val="28"/>
        </w:rPr>
        <w:t xml:space="preserve">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а местных бюджетов – </w:t>
      </w:r>
      <w:r>
        <w:rPr>
          <w:b/>
          <w:sz w:val="28"/>
          <w:szCs w:val="28"/>
        </w:rPr>
        <w:t xml:space="preserve">1 253 199,66 </w:t>
      </w:r>
      <w:r>
        <w:rPr>
          <w:sz w:val="28"/>
          <w:szCs w:val="28"/>
        </w:rPr>
        <w:t>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Фонда капитального ремонта (средства собственников помещений в многоквартирных домах) –– </w:t>
      </w:r>
      <w:r>
        <w:rPr>
          <w:b/>
          <w:sz w:val="28"/>
          <w:szCs w:val="28"/>
        </w:rPr>
        <w:t xml:space="preserve">5 362 647,16 </w:t>
      </w:r>
      <w:r>
        <w:rPr>
          <w:sz w:val="28"/>
          <w:szCs w:val="28"/>
        </w:rPr>
        <w:t xml:space="preserve"> руб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ценка эффективности реализации краткосрочного муниципального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мероприятий краткосрочного муниципального плана позволит обеспечить проведение капитального ремонта в 4(четырех) многоквартирных жилых домах общей площадью 2727,7 кв. м., 106 человек улучшат сои жилищные усло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реализации мероприятий прогнозируется сокращение затрат населения на содержание жилищного фонда и оплату энергоресурсов на объектах жилищно-коммунального хозя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достигается за счет сокращения годового расхода затрат на содержание и текущий ремонт общего имущества в многоквартирном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1920" w:leader="none"/>
      </w:tabs>
      <w:spacing w:lineRule="auto" w:line="288" w:before="60" w:after="120"/>
      <w:contextualSpacing/>
      <w:jc w:val="both"/>
    </w:pPr>
    <w:rPr>
      <w:rFonts w:ascii="Georgia" w:hAnsi="Georgia" w:cs="Georgi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10:00Z</dcterms:created>
  <dc:creator>ТерновскаяСветлана В</dc:creator>
  <dc:description/>
  <cp:keywords/>
  <dc:language>en-US</dc:language>
  <cp:lastModifiedBy>Васильченко Е.В.</cp:lastModifiedBy>
  <cp:lastPrinted>2015-06-17T09:36:00Z</cp:lastPrinted>
  <dcterms:modified xsi:type="dcterms:W3CDTF">2015-06-17T06:37:00Z</dcterms:modified>
  <cp:revision>5</cp:revision>
  <dc:subject/>
  <dc:title>Приложение</dc:title>
</cp:coreProperties>
</file>